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92221087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283469286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